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Пыть-Ях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06.2015 № 178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«Доступная среда в муниципальном образовании городской округ г город Пыть-Ях на 2014-2020 годы» </w: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 2 квартал 2015 год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растающим итогом с начала год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 наличии, объемах и состоянии объектов незавершенного строительства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6"/>
          <w:szCs w:val="26"/>
        </w:rPr>
        <w:t>о необходимости корректировки муниципальной программы (с указанием обоснований),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ы в таблице приложения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1080"/>
        <w:gridCol w:w="1427"/>
        <w:gridCol w:w="671"/>
        <w:gridCol w:w="2425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достижения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     </w:t>
              <w:br/>
              <w:t>непосредственных</w:t>
              <w:br/>
              <w:t xml:space="preserve">результатов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оступных для инвалидов и других маломобильных групп населения приоритетных объектов  социальной инфраструктуры в общем количестве приоритет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считывается как отношение количества приоритетных объектов социальной инфраструктуры, доступных для инвалидов и других маломобильных групп населения, в отчетном периоде (21 объект с учетом МКУ Администрация города Пыть-Ях), к общей численности приоритетных объектов  социальной инфраструктуры (51 объект согласно реестру УСЗН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на объектах 2-29 и МОАУ ДОД ЦДТ в 3 квартале 2015 года. Ожидаемый результат выполнения – 100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величение количества нежилых объектов социального назначения, находящихся в муниципальной собственности, полностью доступных для инвалидов и других маломобильных групп населения,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на основании данных Управления по муниципальному имуществу администрации города Пыть-Ях (перечень нежилых объектов социального назначения) и результатов паспортизации объектов социальной инфраструктуры путем простого подсчета.</w:t>
            </w:r>
            <w:r>
              <w:rPr>
                <w:sz w:val="22"/>
                <w:szCs w:val="22"/>
              </w:rPr>
              <w:t xml:space="preserve"> По состоянию на 01.07.2015 года 15 нежилых объектов социального назначения, находящихся в муниципальной собственности полностью доступны для инвалидов и других МГ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я показателя составит 17,0  или 100,0% после выполнения работ на объектах 2-29, МОАУ ДОД ЦД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     </w:t>
              <w:br/>
              <w:t xml:space="preserve">конечных        </w:t>
              <w:br/>
              <w:t xml:space="preserve">результатов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величение объектов социального назначения, находящихся в муниципальной собственности, полностью доступных для инвалидов и других маломобильных групп населения, в общей численности нежилых объектов социального назначения, находящихся 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на основании данных Управления по муниципальному имуществу администрации города Пыть-Ях (перечень нежилых объектов социального назначения) и результатов паспортизации объектов социальной инфраструктуры и рассчитывается как отношение числа полностью доступных для инвалидов и других маломобильных групп населения нежилых объектов социального назначения, находящихся в муниципальной собственности, к общему числу нежилых объектов социального назначения, находящихся в муниципальной собственности (15/65*100 = 23,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актическое значения показателя составит 26,2  или 100,0% после выполнения работ на объектах 2-29, МОАУ ДОД ЦДТ.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достижения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 - показатель рассчитывается по итогам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3. Описание изменений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Normal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Руководитель   программы:  __________________ Слепухова Ирина Андреевна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                                               </w:t>
      </w: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подпись)</w:t>
        <w:tab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4:00Z</dcterms:created>
  <dc:creator>Admin</dc:creator>
  <dc:description/>
  <cp:keywords/>
  <dc:language>en-US</dc:language>
  <cp:lastModifiedBy>Lider</cp:lastModifiedBy>
  <cp:lastPrinted>2015-04-14T16:10:00Z</cp:lastPrinted>
  <dcterms:modified xsi:type="dcterms:W3CDTF">2015-07-09T04:46:00Z</dcterms:modified>
  <cp:revision>6</cp:revision>
  <dc:subject/>
  <dc:title>Приложение № 9</dc:title>
</cp:coreProperties>
</file>